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commentRangeStart w:id="0"/>
      <w:r>
        <w:rPr>
          <w:rFonts w:cs="Times New Roman" w:ascii="Times New Roman" w:hAnsi="Times New Roman"/>
          <w:sz w:val="24"/>
          <w:szCs w:val="24"/>
        </w:rPr>
        <w:t>Becky Wisniewski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Literature and Composition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r. Lane</w:t>
      </w:r>
    </w:p>
    <w:p>
      <w:pPr>
        <w:pStyle w:val="Normal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>11 December 2009</w:t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itle Analysis Reflection</w:t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fter reviewing the final product of my title analysis, I was able to acknowledge the strengths and weaknesses of my writing. In my essay, I analyzed the denotations and connotations of “My Papa’s Waltz,” by Theodore Roethke. Now I realize that I failed to analyze the connotations of specific words. Instead, I paraphrased particular incidents in the poem and analyzed them without recognizing the actual words. Therefore, when I revised my essay, I cited the specific words with an explanation of their connotations and why they coincide with the poem’s purpose as a whole. However, on a more positive note, I feel as though I have learned from this mistake because now I am more aware of how to successfully explain word connotations. In the future, if I am expected to analyze the denotations and connotations of words in a specific text, I will certainly be able to avoid my initial mistake by correctly deciphering the meanings of the words instead of the paraphrased ideas. </w:t>
      </w:r>
    </w:p>
    <w:p>
      <w:pPr>
        <w:pStyle w:val="Normal"/>
        <w:spacing w:lineRule="auto" w:line="480"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>Fortunately, I did not have many LOCs to revise in this essay. I certainly feel as though AP Language and Composition and AP Literature and Composition have aided my noticeable growth as a writer. For example, I can recall that in one of my first essays as a junior, I had an abundant amount grammatical issues—specifically issues dealing with the passive voice. Now, I am more aware of this LOC, and I constantly try to avoid it. For example, in my title analysis, I only had to correct a single passive voice issue; I consider this to be a great accomplishment. Therefore, concerning this essay, I am pleased with the minimal amount of grammatical erro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9:09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4:09:00Z</dcterms:created>
  <dc:creator> </dc:creator>
  <dc:description/>
  <cp:keywords/>
  <dc:language>en-US</dc:language>
  <cp:lastModifiedBy> M. Lane</cp:lastModifiedBy>
  <dcterms:modified xsi:type="dcterms:W3CDTF">2010-01-08T14:09:00Z</dcterms:modified>
  <cp:revision>2</cp:revision>
  <dc:subject/>
  <dc:title/>
</cp:coreProperties>
</file>